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4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540"/>
        <w:gridCol w:w="664"/>
        <w:gridCol w:w="640"/>
        <w:gridCol w:w="1576"/>
        <w:gridCol w:w="720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06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10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9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7,4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4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79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7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7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101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тдельные 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4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4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е план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мероприятий в области архитектуры и градо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утверждению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1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1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125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90,4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90,4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72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,1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34,9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34,9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5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95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95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95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95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смотра-конкурса на звание «Лучший орган территориального общественного о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49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34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34,6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6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6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30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30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28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8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,1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,1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7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5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5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5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067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5:00Z</dcterms:created>
  <dc:creator>User</dc:creator>
  <dc:description/>
  <cp:keywords/>
  <dc:language>en-US</dc:language>
  <cp:lastModifiedBy>User</cp:lastModifiedBy>
  <cp:lastPrinted>2015-12-18T14:46:00Z</cp:lastPrinted>
  <dcterms:modified xsi:type="dcterms:W3CDTF">2016-12-15T12:05:00Z</dcterms:modified>
  <cp:revision>24</cp:revision>
  <dc:subject/>
  <dc:title>ПРИЛОЖЕНИЕ № 6</dc:title>
</cp:coreProperties>
</file>